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>
          <w:trHeight w:val="179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 округа от «23» декабря 2025г № 102-МП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6 год и плановый период 2027 и 2028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693"/>
        <w:gridCol w:w="5670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9999 04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тации бюджетам городских округов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/>
            </w:pPr>
            <w:r>
              <w:rPr/>
              <w:t>2 02 255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280" w:after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87"/>
              <w:gridCol w:w="95"/>
            </w:tblGrid>
            <w:tr>
              <w:trPr/>
              <w:tc>
                <w:tcPr>
                  <w:tcW w:w="5987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6-</w:t>
                  </w:r>
                  <w:r>
                    <w:rPr>
                      <w:i/>
                      <w:sz w:val="24"/>
                      <w:szCs w:val="24"/>
                    </w:rPr>
                    <w:t xml:space="preserve"> реализация проектов инициативного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бюджетирования по направлению «Твой проект»</w:t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3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9"/>
              <w:gridCol w:w="1685"/>
            </w:tblGrid>
            <w:tr>
              <w:trPr/>
              <w:tc>
                <w:tcPr>
                  <w:tcW w:w="5859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Прочие субсидии бюджетам городских округов</w:t>
                  </w:r>
                </w:p>
                <w:p>
                  <w:pPr>
                    <w:pStyle w:val="Normal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  <w:t>0037-</w:t>
                  </w:r>
                  <w:r>
                    <w:rPr>
                      <w:i/>
                      <w:sz w:val="24"/>
                      <w:szCs w:val="24"/>
                    </w:rPr>
                    <w:t xml:space="preserve"> резервный фонд Правительства Приморского края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i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>
                <w:i/>
                <w:i/>
              </w:rPr>
            </w:pPr>
            <w:r>
              <w:rPr>
                <w:i/>
              </w:rPr>
              <w:t>0045 – 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4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rPr/>
            </w:pPr>
            <w:r>
              <w:rPr>
                <w:i/>
              </w:rPr>
              <w:t>0048-субсидии на 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0- субсидии на возобновление предпринимательской деятельности субъектов малого и среднего предпринимательства, а также физических лиц, применяющих специальный налоговый режим «Налог на профессиональный доход», пострадавших в результате чрезвычайных ситуац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 xml:space="preserve"> </w:t>
            </w:r>
            <w:r>
              <w:rPr/>
              <w:t>2 02 29999 04 005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0055- субсидии на приобретение специализированной техники на условиях лизинг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4 005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6" w:right="-83" w:hanging="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9- Субсидии из краевого бюджета бюджетам муниципальных образований Приморского края на проведение работ по      землеустройству земель сельскохозяйственного на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6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>
                <w:i/>
              </w:rPr>
              <w:t>0063-</w:t>
            </w:r>
            <w:r>
              <w:rPr/>
              <w:t xml:space="preserve"> </w:t>
            </w:r>
            <w:r>
              <w:rPr>
                <w:i/>
              </w:rPr>
              <w:t>реализация государственного полномочия по установлению нормативов потребления твердого топлива (уголь, дрова, топливные брикеты), реализуемого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, созданным в целях удовлетворения потребностей граждан в жиль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690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/>
            </w:pPr>
            <w:r>
              <w:rPr/>
              <w:t>2 02 39999 04 004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280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S16"/>
              <w:spacing w:before="280" w:after="0"/>
              <w:rPr>
                <w:i/>
                <w:i/>
              </w:rPr>
            </w:pPr>
            <w:r>
              <w:rPr>
                <w:i/>
              </w:rPr>
              <w:t>0041-субвенции бюджетам муниципальных образований Приморского края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6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61- прочие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5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8 1000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 из бюджетов городских округов (в бюджеты городских округов) для осуществления взыскани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8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 02 2575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50" w:before="280" w:after="0"/>
              <w:rPr/>
            </w:pPr>
            <w:r>
              <w:rPr/>
              <w:t>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4 003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7- резервный фонд Правительства Приморского края 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39-субсидии на организацию физкультурно- спортивной работы по месту житель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0-субсидии на приобретение и поставку спортивного инвентаря, оборудования для развития массового спорт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3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43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>
                <w:iCs/>
              </w:rPr>
              <w:t>2 02 29999 04 005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jc w:val="both"/>
              <w:rPr/>
            </w:pPr>
            <w:r>
              <w:rPr>
                <w:i/>
              </w:rPr>
              <w:t>0057-реализация проектов инициативного бюджетирования по направлению «Молодежный бюджет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/>
            </w:pPr>
            <w:r>
              <w:rPr>
                <w:iCs/>
              </w:rPr>
              <w:t>2 02 29999 04 006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indent"/>
              <w:spacing w:before="280" w:after="0"/>
              <w:jc w:val="both"/>
              <w:rPr/>
            </w:pPr>
            <w:r>
              <w:rPr>
                <w:i/>
              </w:rPr>
              <w:t>0062-</w:t>
            </w:r>
            <w:r>
              <w:rPr/>
              <w:t xml:space="preserve"> </w:t>
            </w:r>
            <w:r>
              <w:rPr>
                <w:i/>
              </w:rPr>
              <w:t>подготовка основания для создания «умных» спортивных площадо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 02 257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150" w:before="0" w:after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45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6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60-реализация мер поддержки в сфере занятости насел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45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городских округ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45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 из бюджетов городских округ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0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17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4517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88" w:before="0" w:after="0"/>
              <w:jc w:val="both"/>
              <w:rPr/>
            </w:pPr>
            <w:r>
              <w:rPr/>
              <w:t>Возврат остатков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jc w:val="center"/>
              <w:rPr/>
            </w:pPr>
            <w:r>
              <w:rPr/>
              <w:t>2 02 25116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280" w:after="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5513 04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азвитие сети учреждений культурно-досугового типа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3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8-субсидии бюджетам муниципальных образований Приморского края на строительство, реконструкцию, ремонт объектов куль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5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1- субсидии на модернизацию муниципальных библиотек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007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софинансирование капитальных вложений в объекты муниципальной  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убсидии бюджетам городских округов на обеспечение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мероприятий по переселению граждан из аварийного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го фонда, в том числе переселению граждан из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аварийного жилищного фонда с учетом необходимости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развития малоэтажного жилищного строительства, за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чет средств, поступивших от государственной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корпорации - Фонда содействия реформированию 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>- с</w:t>
            </w:r>
            <w:r>
              <w:rPr>
                <w:i/>
                <w:sz w:val="24"/>
                <w:szCs w:val="24"/>
              </w:rPr>
              <w:t>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4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7-субсидии на проектирование и (или) строительство, реконструкция (модернизация), капитальный ремонт объектов водопроводно-канализационного хозяйств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2-субсидии на создание и развитие системы газоснабжения муниципального обра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5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53-субсидии на организацию транспортного обслуживания населения в границах муниципальных образований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280" w:after="0"/>
              <w:rPr/>
            </w:pPr>
            <w:r>
              <w:rPr/>
              <w:t>2 02 29999 04 005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indent"/>
              <w:spacing w:before="0" w:after="28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56-приобретение подвижного состава пассажирского транспорта общего пользова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 за счет средств краевого бюдже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46- возмещение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 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5424 04 000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7 04050 04 0034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 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администрации Дальнереченского</w:t>
      </w:r>
    </w:p>
    <w:p>
      <w:pPr>
        <w:pStyle w:val="Normal"/>
        <w:ind w:left="-360" w:hanging="0"/>
        <w:rPr/>
      </w:pPr>
      <w:r>
        <w:rPr>
          <w:sz w:val="24"/>
          <w:szCs w:val="24"/>
        </w:rPr>
        <w:t xml:space="preserve">городского округа          </w:t>
        <w:tab/>
        <w:tab/>
        <w:tab/>
        <w:tab/>
        <w:t xml:space="preserve">                          С.В. Гаврилова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uppressAutoHyphens w:val="false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ligncenter">
    <w:name w:val="align_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06:00Z</dcterms:created>
  <dc:creator>user31</dc:creator>
  <dc:description/>
  <cp:keywords/>
  <dc:language>en-US</dc:language>
  <cp:lastModifiedBy>Куранова</cp:lastModifiedBy>
  <cp:lastPrinted>2025-11-14T10:07:00Z</cp:lastPrinted>
  <dcterms:modified xsi:type="dcterms:W3CDTF">2025-12-23T01:40:00Z</dcterms:modified>
  <cp:revision>409</cp:revision>
  <dc:subject/>
  <dc:title>Приложение 1</dc:title>
</cp:coreProperties>
</file>